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son Objectives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27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xplore genres by comparing and contrasting the characteristics and purposes of fiction and nonfiction text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over ideas in fiction by analyzing organization/story structure.</w:t>
      </w:r>
    </w:p>
    <w:p>
      <w:pPr>
        <w:pStyle w:val="ListParagraph"/>
        <w:autoSpaceDE w:val="false"/>
        <w:spacing w:lineRule="auto" w:line="240" w:before="0" w:after="0"/>
        <w:ind w:left="2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l Questions to Promote Inquiry/Discussion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we already know about fictional text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people read fictio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our favorite fictional stories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makes a good story?</w:t>
      </w:r>
    </w:p>
    <w:p>
      <w:pPr>
        <w:pStyle w:val="ListParagraph"/>
        <w:autoSpaceDE w:val="false"/>
        <w:spacing w:lineRule="auto" w:line="240" w:before="0" w:after="0"/>
        <w:ind w:left="2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Language Development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and support students to use academic language. (Most fiction text/stories have…; Fictional text/stories usually have…; Fictional text/stories can help people…; People sometimes read fictional text/stories because…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 students to use academic language. (So what you’resaying is…; An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rap-up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id you learn about fictional text? How will you use this information to help you as a reader?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knowing what to expect from a fictional text/story help you as a reader?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continue this investigation of fiction text outside of school?</w:t>
      </w:r>
    </w:p>
    <w:p>
      <w:pPr>
        <w:pStyle w:val="ListParagraph"/>
        <w:autoSpaceDE w:val="false"/>
        <w:spacing w:lineRule="auto" w:line="240" w:before="0" w:after="0"/>
        <w:ind w:left="2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2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42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39370</wp:posOffset>
                </wp:positionV>
                <wp:extent cx="5133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5pt;margin-top:3.1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son Objectives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over ideas in fictional text by exploring/analyzing a variety of fictional texts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over how stories can be organized by analyzing the organization/structure in a variety of fictional tex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l Questions to Promote Inquiry/Discussion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story really about? How do you know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 noticing about the structure/organization of fictional text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noticing the way a text is organized help you anticipate the story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thinking about the sequence of events help you understand the stor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Language Development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tory seems to be about…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is story is making me think about…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 this story,… happens and then … happen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’m noticing that the author is using a … pattern to tell the story; I think … will happen because …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what you’re saying is…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nother way you might say that is…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270" w:hanging="2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say that another way?</w:t>
      </w:r>
    </w:p>
    <w:p>
      <w:pPr>
        <w:pStyle w:val="ListParagraph"/>
        <w:autoSpaceDE w:val="false"/>
        <w:spacing w:lineRule="auto" w:line="240" w:before="0" w:after="0"/>
        <w:ind w:left="2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4629785" cy="218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785" cy="218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24"/>
                                <w:szCs w:val="24"/>
                              </w:rPr>
                              <w:t>Fiction: What Do We Already Kn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Tells a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Has charac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Something happens to the charac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Usually has a probl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Has a set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Usually uses illustrations and draw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Makes us think about problems or situations in our own l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</w:rPr>
                              <w:t>Usually has a happy e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55pt;height:172.2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MT;Times New Roman" w:hAnsi="TimesNewRomanPS-BoldMT;Times New Roman" w:cs="TimesNewRomanPS-BoldMT;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sz w:val="24"/>
                          <w:szCs w:val="24"/>
                        </w:rPr>
                        <w:t>Fiction: What Do We Already Kn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Tells a 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Has charac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Something happens to the charac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Usually has a probl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Has a set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Usually uses illustrations and draw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180" w:hanging="180"/>
                        <w:rPr/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Makes us think about problems or situations in our own l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</w:rPr>
                        <w:t>Usually has a happy en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44085</wp:posOffset>
                </wp:positionH>
                <wp:positionV relativeFrom="paragraph">
                  <wp:posOffset>1941830</wp:posOffset>
                </wp:positionV>
                <wp:extent cx="5494655" cy="1979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197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NewRomanPS-BoldMT;Times New Roman" w:hAnsi="TimesNewRomanPS-BoldMT;Times New Roman" w:cs="TimesNewRomanPS-BoldMT;Times New Roman"/>
                                <w:b/>
                                <w:b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24"/>
                                <w:szCs w:val="18"/>
                              </w:rPr>
                              <w:t>Why People Read Fi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18"/>
                              </w:rPr>
                              <w:t>To be entertai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18"/>
                              </w:rPr>
                              <w:t>To laug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18"/>
                              </w:rPr>
                              <w:t>To be part of a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18"/>
                              </w:rPr>
                              <w:t>To be sca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18"/>
                              </w:rPr>
                              <w:t>To solve a myst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NewRomanPSMT;Times New Roman" w:hAnsi="TimesNewRomanPSMT;Times New Roman" w:cs="TimesNewRomanPSMT;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18"/>
                              </w:rPr>
                              <w:t>To read about the types of characters we like (Junie B. Jones; No, Davi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18"/>
                              </w:rPr>
                              <w:t>To read about places and things we are interested in (Castles, Outer-Space, Police Stories, Animal Storie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65pt;height:155.85pt;mso-wrap-distance-left:9.05pt;mso-wrap-distance-right:9.05pt;mso-wrap-distance-top:0pt;mso-wrap-distance-bottom:0pt;margin-top:152.9pt;mso-position-vertical-relative:text;margin-left:-37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NewRomanPS-BoldMT;Times New Roman" w:hAnsi="TimesNewRomanPS-BoldMT;Times New Roman" w:cs="TimesNewRomanPS-BoldMT;Times New Roman"/>
                          <w:b/>
                          <w:b/>
                          <w:bCs/>
                          <w:sz w:val="24"/>
                          <w:szCs w:val="18"/>
                        </w:rPr>
                      </w:pP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sz w:val="24"/>
                          <w:szCs w:val="18"/>
                        </w:rPr>
                        <w:t>Why People Read Fi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1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18"/>
                        </w:rPr>
                        <w:t>To be entertai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1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18"/>
                        </w:rPr>
                        <w:t>To laug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1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18"/>
                        </w:rPr>
                        <w:t>To be part of a 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1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18"/>
                        </w:rPr>
                        <w:t>To be sca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1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18"/>
                        </w:rPr>
                        <w:t>To solve a myst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NewRomanPSMT;Times New Roman" w:hAnsi="TimesNewRomanPSMT;Times New Roman" w:cs="TimesNewRomanPSMT;Times New Roman"/>
                          <w:sz w:val="24"/>
                          <w:szCs w:val="1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18"/>
                        </w:rPr>
                        <w:t>To read about the types of characters we like (Junie B. Jones; No, Davi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pacing w:lineRule="auto" w:line="240" w:before="0" w:after="0"/>
                        <w:ind w:left="180" w:hanging="180"/>
                        <w:rPr/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18"/>
                        </w:rPr>
                        <w:t>To read about places and things we are interested in (Castles, Outer-Space, Police Stories, Animal Storie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810" w:gutter="0" w:header="720" w:top="810" w:footer="19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  <w:font w:name="TimesNewRomanPS-BoldMT">
    <w:altName w:val="Times New Roman"/>
    <w:charset w:val="00"/>
    <w:family w:val="swiss"/>
    <w:pitch w:val="default"/>
  </w:font>
  <w:font w:name="TimesNewRomanPS-BoldItalic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SDUSD, Office of Language Acquisition 2011              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4"/>
        <w:szCs w:val="24"/>
      </w:rPr>
    </w:pPr>
    <w:r>
      <w:rPr>
        <w:rFonts w:eastAsia="TimesNewRomanPS-BoldMT;Times New Roman" w:cs="TimesNewRomanPS-BoldMT;Times New Roman" w:ascii="TimesNewRomanPS-BoldMT;Times New Roman" w:hAnsi="TimesNewRomanPS-BoldMT;Times New Roman"/>
        <w:b/>
        <w:bCs/>
        <w:sz w:val="24"/>
        <w:szCs w:val="24"/>
      </w:rPr>
      <w:t xml:space="preserve"> </w:t>
    </w:r>
    <w:r>
      <w:rPr>
        <w:rFonts w:cs="TimesNewRomanPS-BoldMT;Times New Roman" w:ascii="TimesNewRomanPS-BoldMT;Times New Roman" w:hAnsi="TimesNewRomanPS-BoldMT;Times New Roman"/>
        <w:b/>
        <w:bCs/>
        <w:sz w:val="24"/>
        <w:szCs w:val="24"/>
      </w:rPr>
      <w:t>Questions, Prompts, &amp; Academic Language</w:t>
    </w:r>
  </w:p>
  <w:p>
    <w:pPr>
      <w:pStyle w:val="Normal"/>
      <w:autoSpaceDE w:val="false"/>
      <w:spacing w:before="0" w:after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4"/>
        <w:szCs w:val="24"/>
      </w:rPr>
    </w:pPr>
    <w:r>
      <w:rPr>
        <w:rFonts w:cs="TimesNewRomanPS-BoldMT;Times New Roman" w:ascii="TimesNewRomanPS-BoldMT;Times New Roman" w:hAnsi="TimesNewRomanPS-BoldMT;Times New Roman"/>
        <w:b/>
        <w:bCs/>
        <w:sz w:val="24"/>
        <w:szCs w:val="24"/>
      </w:rPr>
      <w:t>Units of Inquiry: Grade 1 Unit 2</w:t>
    </w:r>
  </w:p>
  <w:p>
    <w:pPr>
      <w:pStyle w:val="Normal"/>
      <w:spacing w:before="0" w:after="200"/>
      <w:jc w:val="center"/>
      <w:rPr>
        <w:rFonts w:ascii="TimesNewRomanPS-BoldItalicMT;Times New Roman" w:hAnsi="TimesNewRomanPS-BoldItalicMT;Times New Roman" w:cs="TimesNewRomanPS-BoldItalicMT;Times New Roman"/>
        <w:bCs/>
        <w:i/>
        <w:i/>
        <w:iCs/>
        <w:sz w:val="24"/>
        <w:szCs w:val="24"/>
      </w:rPr>
    </w:pPr>
    <w:r>
      <w:rPr>
        <w:rFonts w:cs="TimesNewRomanPS-BoldItalicMT;Times New Roman" w:ascii="TimesNewRomanPS-BoldItalicMT;Times New Roman" w:hAnsi="TimesNewRomanPS-BoldItalicMT;Times New Roman"/>
        <w:bCs/>
        <w:i/>
        <w:iCs/>
        <w:sz w:val="24"/>
        <w:szCs w:val="24"/>
      </w:rPr>
      <w:t>How Do Our Books Go? Finding the Meaning in Fictional Tex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2:00Z</dcterms:created>
  <dc:creator>116706</dc:creator>
  <dc:description/>
  <cp:keywords/>
  <dc:language>en-US</dc:language>
  <cp:lastModifiedBy>116706</cp:lastModifiedBy>
  <cp:lastPrinted>2011-11-02T10:54:00Z</cp:lastPrinted>
  <dcterms:modified xsi:type="dcterms:W3CDTF">2011-11-02T17:55:00Z</dcterms:modified>
  <cp:revision>11</cp:revision>
  <dc:subject/>
  <dc:title/>
</cp:coreProperties>
</file>